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к решению «О внесении изменений в решение от 23.12.2014 года №3-24 « О бюджете Краснокосаровского сельского поселения на 2015 год и на плановый период 2016 и 2017 годов» от 30.01.2015 года №3-31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Краснокосаровского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сельского поселения на 2015 год и на плановый период 2016 и 2017 годов"</w:t>
      </w: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№</w:t>
      </w:r>
      <w:r>
        <w:rPr>
          <w:sz w:val="27"/>
          <w:szCs w:val="27"/>
        </w:rPr>
        <w:t xml:space="preserve">3-24 от 23.12.2014 года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аснокосар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доходов бюджета сельского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Доходов бюджета сельского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раснокосаровска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02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сдачи    в    аренду    имущества,    находящегося в  оперативном  управлении  органов управления сельских поселений и созданных ими 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  от    перечисления    части    прибыли, остающейся   после   уплаты   налогов и иных обязательных платежей  муниципальных  унитарных предприятий, созданных сельскими посел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 (работ) получателями средств бюджетов сельских  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77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 от  компенсации  затрат 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  поселений   (за исключением имущества сельских 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 находящегося  в оперативном управлении  учреждений,  находящихся  в  ведении  органов  управления сельских   поселений   (за исключением имущества муниципальных бюджетных  и автономных  учреждений),  в   части  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 (организациями) сельских  поселений   за выполнение определенных фун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/>
                <w:bCs/>
                <w:sz w:val="27"/>
                <w:szCs w:val="27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  поступления   от   денежных   взысканий (штрафов)  и  иных  сумм  в  возмещение 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/>
                <w:bCs/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3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субсидии бюджетам сельских 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15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 бюджетам сельских поселений на  осуществление  первичного  воинского  учета на  территориях,  где отсутствуют  военные  комиссариат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24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2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5:00Z</dcterms:created>
  <dc:creator>Кузьмина</dc:creator>
  <dc:description/>
  <cp:keywords/>
  <dc:language>en-US</dc:language>
  <cp:lastModifiedBy>Косары</cp:lastModifiedBy>
  <cp:lastPrinted>2015-02-06T15:55:00Z</cp:lastPrinted>
  <dcterms:modified xsi:type="dcterms:W3CDTF">2015-02-06T11:56:00Z</dcterms:modified>
  <cp:revision>49</cp:revision>
  <dc:subject/>
  <dc:title>Приложение 3</dc:title>
</cp:coreProperties>
</file>